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T TAKES AN UNC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The thing you'll get</w:t>
      </w:r>
    </w:p>
    <w:p>
      <w:pPr>
        <w:pStyle w:val="Subtitle"/>
        <w:rPr/>
      </w:pPr>
      <w:r>
        <w:rPr/>
        <w:t xml:space="preserve"> </w:t>
      </w:r>
      <w:r>
        <w:rPr/>
        <w:t>from a part time prostitute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at it i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he'll start you getting of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nd let me tell you, la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he knows her stuff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give and tak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nd ways she has to cough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all those han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nd all those roving lips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what she'll do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he'll turn you loose to you, 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leave the ro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r leave the car and g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he's got her pay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you can't buy half a screw!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like they say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t's all in your hands now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please don't thin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f chasing after h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use just outs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f any exit do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he uses strutting off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here's this cur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we say 'this pimp'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nd he's a full-time m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's there to overse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part-time pla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Sept 10, 20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IT TAKES AN UNC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The thing you'll get from a part time prostitute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at it is, she'll start you getting of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nd let me tell you, lad, she knows her stuff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give and take, and ways she has to cough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all those hands and all those roving lips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what she'll do, she'll turn you loose to you, 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leave the room or leave the car and g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he's got her pay – (you can't buy half a screw!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like they say, it's all in your hands now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please don't think of chasing after h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use just outside of any exit do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he uses strutting off, there's this cur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we say 'this pimp') and he's a full-time m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's there to oversee a part-time pla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Sept 10, 20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2:39:00Z</dcterms:created>
  <dc:creator>Karlann Coughlin</dc:creator>
  <dc:description/>
  <dc:language>en-US</dc:language>
  <cp:lastModifiedBy>Karlann Coughlin</cp:lastModifiedBy>
  <cp:lastPrinted>2007-09-11T17:55:00Z</cp:lastPrinted>
  <dcterms:modified xsi:type="dcterms:W3CDTF">2007-09-12T00:59:00Z</dcterms:modified>
  <cp:revision>5</cp:revision>
  <dc:subject/>
  <dc:title>IT TAKES AN UNCLE</dc:title>
</cp:coreProperties>
</file>